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полнение доходов бюджета по кодам доходов, подвидам доходов, классификация операций сектора государственного управления, относящихся к доходам бюджета 2016 год</w:t>
      </w:r>
      <w:r>
        <w:rPr>
          <w:sz w:val="22"/>
          <w:szCs w:val="22"/>
        </w:rPr>
        <w:t xml:space="preserve">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783"/>
        <w:gridCol w:w="1080"/>
        <w:gridCol w:w="1260"/>
        <w:gridCol w:w="136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доход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00 01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 с доходов, источником которых является налоговый агент, за исключением доходов, в отношении которых исчисление и уплата налога осуществляются со ст.227,2271 и 228 НК РФ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1 02010 011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2001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0102030010000 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,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3001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 по соответствующему платеж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30012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0102030013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606000000000 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310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310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10904510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130000000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30199510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3 1140000000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140602510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103 0200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4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3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4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23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5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03 02260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отов ,имеющих целевле назначение прошлых л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2119 050000 1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9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ья детям-сиротам, оставшимся без попечения родителей, лицам из их числа по договорам специализированных жилых помещени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119000000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9991 0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 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2 02 040141 0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9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1719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8:00Z</dcterms:created>
  <dc:creator>House</dc:creator>
  <dc:description/>
  <cp:keywords/>
  <dc:language>en-US</dc:language>
  <cp:lastModifiedBy>user</cp:lastModifiedBy>
  <cp:lastPrinted>2011-03-09T09:50:00Z</cp:lastPrinted>
  <dcterms:modified xsi:type="dcterms:W3CDTF">2017-02-09T07:27:00Z</dcterms:modified>
  <cp:revision>49</cp:revision>
  <dc:subject/>
  <dc:title>Приложение 2</dc:title>
</cp:coreProperties>
</file>